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r>
    </w:p>
    <w:p>
      <w:pPr>
        <w:pStyle w:val="Normal"/>
        <w:ind w:left="360" w:hanging="0"/>
        <w:jc w:val="center"/>
        <w:rPr>
          <w:rFonts w:ascii="Verdana" w:hAnsi="Verdana" w:cs="Verdana"/>
          <w:b/>
          <w:b/>
        </w:rPr>
      </w:pPr>
      <w:r>
        <w:rPr>
          <w:rFonts w:cs="Verdana" w:ascii="Verdana" w:hAnsi="Verdana"/>
          <w:b/>
        </w:rPr>
        <w:t>Union Representative Interview</w:t>
      </w:r>
    </w:p>
    <w:p>
      <w:pPr>
        <w:pStyle w:val="Normal"/>
        <w:ind w:left="360" w:hanging="0"/>
        <w:jc w:val="center"/>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r>
    </w:p>
    <w:p>
      <w:pPr>
        <w:pStyle w:val="ListParagraph"/>
        <w:numPr>
          <w:ilvl w:val="0"/>
          <w:numId w:val="1"/>
        </w:numPr>
        <w:rPr>
          <w:rFonts w:ascii="Verdana" w:hAnsi="Verdana" w:cs="Verdana"/>
          <w:b/>
          <w:b/>
        </w:rPr>
      </w:pPr>
      <w:r>
        <w:rPr>
          <w:rFonts w:cs="Verdana" w:ascii="Verdana" w:hAnsi="Verdana"/>
          <w:b/>
        </w:rPr>
        <w:t>How much do you know about the teacher's union? What can you tell me about it?  </w:t>
      </w:r>
    </w:p>
    <w:p>
      <w:pPr>
        <w:pStyle w:val="Normal"/>
        <w:ind w:left="360" w:hanging="0"/>
        <w:rPr>
          <w:rFonts w:ascii="Verdana" w:hAnsi="Verdana" w:cs="Verdana"/>
          <w:b/>
          <w:b/>
        </w:rPr>
      </w:pPr>
      <w:r>
        <w:rPr>
          <w:rFonts w:cs="Verdana" w:ascii="Verdana" w:hAnsi="Verdana"/>
          <w:b/>
        </w:rPr>
      </w:r>
    </w:p>
    <w:p>
      <w:pPr>
        <w:pStyle w:val="Normal"/>
        <w:ind w:left="360" w:hanging="0"/>
        <w:rPr/>
      </w:pPr>
      <w:r>
        <w:rPr/>
      </w:r>
    </w:p>
    <w:p>
      <w:pPr>
        <w:pStyle w:val="Normal"/>
        <w:ind w:left="360" w:hanging="0"/>
        <w:rPr/>
      </w:pPr>
      <w:r>
        <w:rPr>
          <w:rFonts w:cs="Verdana" w:ascii="Verdana" w:hAnsi="Verdana"/>
        </w:rPr>
        <w:t>PSEA currently has about 191,000 members representing teachers, aides, school nurses and counselors, education support professionals, hospital nurses, and retired members.  Our state office is directly across from the Capitol building in Harrisburg. PSEA is a well-respected voice in our state along with other groups like the Principal's Association and PSBA.  Regionally, PSEA helps members bargain contracts, represents us for grievance and arbitration issues, and provides legal advice if needed.  At the region level, PSEA has members who work on committees from the Political Action Committee for Education, which she is on for Special Ed. to Professional Rights and Responsibilities to Member Benefits. Although Even though she is not from a union family, during her leadership in PSEA for the last several years, she stated that she was proud to say it is a well-structured, highly organized association, which has influenced public education in many positive ways.  </w:t>
        <w:br/>
        <w:br/>
      </w:r>
      <w:r>
        <w:rPr>
          <w:rFonts w:cs="Verdana" w:ascii="Verdana" w:hAnsi="Verdana"/>
          <w:b/>
        </w:rPr>
        <w:t>2.  How do you feel about your teacher supervision and evaluation process and model?  </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pPr>
      <w:r>
        <w:rPr>
          <w:rFonts w:cs="Verdana" w:ascii="Verdana" w:hAnsi="Verdana"/>
        </w:rPr>
        <w:t>She believes that in working with 3 principals in her career that she has only been properly supervised and evaluated by one individual. She has a Masters in curriculum and took a supervision class with many educational administration students.  She was surprised how many theories or models to supervising existed.  In the defense of her principals and many others, this job has so many tiers that not everything can be done perfectly and executed as planned or hoped.  She stated that she has noticed that when a teacher has done something wrong, their supervisions become stricter for several years and paperwork appears to be better maintained. Again, this may not be a common practice, but this is something she has noticed.  In the case where she was supervised properly, her administrator gave her almost immediate feedback, shared many thoughts with her, and critiqued her lesson in a professional and helpful manner.  These evaluations were also held when scheduled and all teachers were equally evaluated.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xml:space="preserve">2.  </w:t>
      </w:r>
      <w:r>
        <w:rPr>
          <w:rFonts w:cs="Verdana" w:ascii="Verdana" w:hAnsi="Verdana"/>
          <w:b/>
        </w:rPr>
        <w:t>What are the most common issues that come up regarding teacher evaluation?</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color w:val="FF0000"/>
        </w:rPr>
        <w:br/>
      </w:r>
      <w:r>
        <w:rPr>
          <w:rFonts w:cs="Verdana" w:ascii="Verdana" w:hAnsi="Verdana"/>
        </w:rPr>
        <w:t xml:space="preserve">In her experience, administrators typically have issues, concerns or major problems when classroom management skills lack to the degree that it affects the overall learning environment.  If concerns arise, remediation should be offered, and the teacher should carry through with a remediation plan.  Union leaders will highly encourage this, and they will meet with members to assure plans are being carried out.  Supervisors should also maintain strong records and must carry through with their roles in the plans.  If the teacher or supervisor fails to enact the plan mapped out, this is when firing, grievances, etc. will occur.  She mentioned that she has never heard a union leader mention a teacher was in trouble for not knowing content.  I am sure this happens though.  In my opinion, the issue is how lessons are executed and the overall atmosphere of the room.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eastAsia="Verdana" w:cs="Verdana" w:ascii="Verdana" w:hAnsi="Verdana"/>
        </w:rPr>
        <w:t xml:space="preserve"> </w:t>
      </w:r>
      <w:r>
        <w:rPr>
          <w:rFonts w:cs="Verdana" w:ascii="Verdana" w:hAnsi="Verdana"/>
        </w:rPr>
        <w:br/>
      </w:r>
      <w:r>
        <w:rPr>
          <w:rFonts w:cs="Verdana" w:ascii="Verdana" w:hAnsi="Verdana"/>
          <w:b/>
        </w:rPr>
        <w:t>4. What advice would you give to new principals about what to do and not do?</w:t>
        <w:br/>
      </w:r>
    </w:p>
    <w:p>
      <w:pPr>
        <w:pStyle w:val="Normal"/>
        <w:ind w:left="360" w:hanging="0"/>
        <w:rPr>
          <w:rFonts w:ascii="Verdana" w:hAnsi="Verdana" w:cs="Verdana"/>
        </w:rPr>
      </w:pPr>
      <w:r>
        <w:rPr>
          <w:rFonts w:cs="Verdana" w:ascii="Verdana" w:hAnsi="Verdana"/>
        </w:rPr>
      </w:r>
    </w:p>
    <w:p>
      <w:pPr>
        <w:pStyle w:val="Normal"/>
        <w:ind w:left="360" w:hanging="0"/>
        <w:rPr/>
      </w:pPr>
      <w:r>
        <w:rPr>
          <w:rFonts w:cs="Verdana" w:ascii="Verdana" w:hAnsi="Verdana"/>
        </w:rPr>
        <w:t>If new principals have recently left a classroom, her advice would be that they should remember that a classroom is a spontaneous environment.  So, the unexpected can occur.  Teachers can have bad days; however, principals should talk to teachers prior to observing about lesson expectations and following the observation about their thoughts on how the lesson went.  She believes it is totally unacceptable as a teacher to be disorganized, not innovative and unprofessional.  However, principals should visit classrooms enough that they are not stuck with a simple snap shot view of an educator and his/her classroom.  Simply popping in, walking around and growing comfortable in a classroom is something she encourages principals to do.  Her current principal is 100% comfortable walking into her room (in a non-disruptive manner). That is the relationship she said they have built, and this has built trust between them.  Communication throughout the year is key. Principals should keep up to speed on curriculum standards, technology and instructional practices and encourage their staffs to do so.  Otherwise, she doesn’t see how a principal can truly and fairly evaluate.  </w:t>
        <w:b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ori Ceremuga</w:t>
      <w:tab/>
      <w:t>GEDU 720</w:t>
      <w:tab/>
      <w:t>Union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0:42:00Z</dcterms:created>
  <dc:creator/>
  <dc:description/>
  <cp:keywords/>
  <dc:language>en-US</dc:language>
  <cp:lastModifiedBy>Lori Ceremuga</cp:lastModifiedBy>
  <dcterms:modified xsi:type="dcterms:W3CDTF">2009-10-08T01:05:00Z</dcterms:modified>
  <cp:revision>1</cp:revision>
  <dc:subject/>
  <dc:title/>
</cp:coreProperties>
</file>